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ORLD HISTORY 1 – VOCABULARY</w:t>
        <w:tab/>
        <w:tab/>
        <w:t>GRADING PERIOD 2</w:t>
        <w:tab/>
        <w:tab/>
        <w:t>NAME: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 xml:space="preserve">DIRECTIONS: </w:t>
      </w:r>
      <w:r>
        <w:rPr>
          <w:rFonts w:cs="Arial" w:ascii="Arial" w:hAnsi="Arial"/>
          <w:sz w:val="16"/>
          <w:szCs w:val="16"/>
        </w:rPr>
        <w:t xml:space="preserve"> Study the words regularly.  Be prepared to take quizzes on fifteen to twenty words at a time.  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5657"/>
      </w:tblGrid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subcontinent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a large piece of land that extends beneath a continent (India)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 pictograms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 earliest written symbols for words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 Pers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 large empire known for tolerance of conquered people, an imperial bureaucracy, Zoroastrianism, and the Great Royal Road (today the nation of Iran)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 Aryans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 invaders to India via the Hindu Kush Mountains and Khyber Pass who created a rigid class structure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 Hindu Kus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 mountains northwest of the Indus River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 Khyber Pass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 a path of invasion into the Indus Valley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 Indus River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 the location of India’s first civilization and the ancient cities of Harappa and Mohenjo-Daro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 Ganges River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 an important river in northeastern India where the Aryans eventually settled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 Gupta Empire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 India’s golden age with contributions in many areas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Great Royal Ro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an important infrastructure for trade and transportation across the Persian Empire from the cities of Sardis to Susa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Caste Syst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a hereditary, rigid social hierarchy brought to India by the Aryan invaders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Hinduis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a religion that arose in India that combined Dravidian (indigenous Indian) and Aryan beliefs and also believed that one god was represented in many different forms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reincarnation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a Hindu belief that a person’s actions and behavior determine how that person will be reborn in his or her next life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 karm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 a Hindu belief that a person’s actions and behavior determine how that person will be reborn in his or her next life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 Vedas and Upanishads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 sacred writings for Hinduism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 Zoroastrianis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 a Persian religion that focused on good versus evil and has the Zend Avesta as its holy book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 Siddhartha Gautam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 the founder of Buddhism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 Nepal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 the place where Buddhism originate (once part of India) in the Himalaya Mountains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 Asok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 Indian ruler who adopted Buddhism and sent missionaries to Asia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 Buddhis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 a religion that began in ancient India that focused on the Four Noble Truths and the Eight Fold Path to reach enlightenment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 Four Noble Truths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 basic beliefs of Buddhists that focus on ending suffering or desire by learning to control desire to reach enlightenment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 Eight Fold Pat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 the actions that one must take to reach enlightenment, according to Buddhism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 Nirvan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 the state of spiritual enlightenment for a Buddhist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 Shinto (Shintoism)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 a Japanese religion that focused on honoring nature, ancestors, and worshipping the emperor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 Himalayas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 tallest mountains that form a natural barrier for India’s northern region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 Tripitaka (Three Baskets or Jewels of Wisdom)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 sacred writings for Buddhism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 Silk Ro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 a trade route that connected China and Asia to Rome and Europe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 porcelain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 a fine pottery from China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 Mandate of Heaven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 in China power from the gods that allowed a ruler to rule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 Great Wall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 a line of defense built to protect northern China from invasion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 Confucianis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 a Chinese belief system that focused on the goodness of humans, right relationships, and respect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 Taoism (Daoism)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 a Chinese belief system that focused on harmony with nature, balancing yin and yang, inner peace, and simple life that followed The Way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 Hellenic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 associated with Greek culture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 polis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 a city-state in ancient Greece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 acropolis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5. the elevated portion of a Greek city-state 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 Athens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 Greek city-state known for culture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 Spar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 Greek city-state known for military training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 mythology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 a belief system that Greeks and Romans created to explain the natural world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 democracy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 type of government that originated in Greece and involved active citizen participation and rule by the people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 monarchy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 type of government where the ruler’s position is hereditary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 oligarchy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 type of government that arose in Sparta where a small group government the people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 Persian Wars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 conflicts between 499 BC – 449 BC that united Athens and Sparta to gain control of the Aegean Sea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 Delian League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 a group of Greek city-states in alliance with Athens at the end of the Persian Wars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. Peloponnesian League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. a group of Greek city-states in alliance with Sparta after the Persian Wars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 Peloponnesian War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 conflict between Sparta and Athens from 431 BC to 404 BC that resulted in the eventual downfall of Greece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 Hellenistic Age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 period of time when Alexander the Great conquered Greece and Persia and resulted in the blending of Greek, Macedonia, Persian, and Asian cultures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 patricians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 powerful nobles of Rome, a minority that held power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 plebeians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 the majority of the population in Rome who held little power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. Twelve Tables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. written Roman laws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 Punic Wars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 conflicts between Rome and Carthage from 264 BC to 146 BC which resulted in victory and expansion for Rome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 Pax Roman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1. a time of peace and prosperity that lasted nearly 200 years during the Roman Empire that began with the rule of Augustus 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 Christianity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 a monotheistic religion that centers on Jesus as the messiah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. apostles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. people who carried the words of Jesus throughout the Roman Empire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. aqueducts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. Roman structures that transported water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 mosaic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 a design made with colored glass and tiles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 Constantinople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 the city on the Bosporus Strait that became the capital of the Eastern Roman Empire (today it is known as Istanbul)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. Greek Fire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. a secret weapon of the Eastern Roman Empire; it was a chemical substance that burned on water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. Byzantine Empire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. another name for the Eastern Roman Empire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. Latin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. the root language for the five Romance languages (Italian, Spanish, Portuguese, French, and Romanian)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 Western Roman Empire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 the area around the Italian Peninsula that gradually weakened and fell in 476 AD due to corruption and invasi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2T16:47:00Z</dcterms:created>
  <dc:creator>Denise L. Trombino</dc:creator>
  <dc:description/>
  <cp:keywords/>
  <dc:language>en-US</dc:language>
  <cp:lastModifiedBy>Denise L. Trombino</cp:lastModifiedBy>
  <dcterms:modified xsi:type="dcterms:W3CDTF">2006-10-31T02:44:00Z</dcterms:modified>
  <cp:revision>3</cp:revision>
  <dc:subject/>
  <dc:title>WORLD HISTORY 1 – VOCABULARY</dc:title>
</cp:coreProperties>
</file>